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396355</wp:posOffset>
                </wp:positionV>
                <wp:extent cx="6295390" cy="3209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廠商印鑑及負責人印鑑應依投標須知相關規定辦理。廠商負責人或代理人於參加減價或比減價時，應依下列規定出示身分證件及本授權書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48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投標廠商若由負責人攜帶廠商印鑑及負責人印鑑親至開標地點，應出示身分證件，本授權書則無須填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48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投標廠商若由負責人親至開標地點，但未攜帶廠帶印鑑及負責人印鑑，而攜帶廠商及負責人印章者，投標廠商應填寫並出示本授權書及身分證件，「代理人姓名」及「身分證字號」乙欄則免填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48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投標廠商若委由代理人出席開標現場，但攜帶廠商印鑑及負責人印鑑，則應填寫並出示本授權書及身分證件，但「代理權行使之廠商及負責人印章印模」欄位則免蓋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48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投標廠商若委由代理人出席開標現場，攜帶廠商及負責人印章而非印鑑章時，則應完整填寫廠商本授權書及身分證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72" w:hanging="372"/>
                              <w:rPr>
                                <w:rFonts w:ascii="標楷體" w:hAnsi="標楷體" w:eastAsia="標楷體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32"/>
                              </w:rPr>
                              <w:t>○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z w:val="32"/>
                              </w:rPr>
                              <w:t>本表請附於資格封內供機關審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52.7pt;mso-wrap-distance-left:9.05pt;mso-wrap-distance-right:9.05pt;mso-wrap-distance-top:0pt;mso-wrap-distance-bottom:0pt;margin-top:50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注意事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廠商印鑑及負責人印鑑應依投標須知相關規定辦理。廠商負責人或代理人於參加減價或比減價時，應依下列規定出示身分證件及本授權書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48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投標廠商若由負責人攜帶廠商印鑑及負責人印鑑親至開標地點，應出示身分證件，本授權書則無須填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48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投標廠商若由負責人親至開標地點，但未攜帶廠帶印鑑及負責人印鑑，而攜帶廠商及負責人印章者，投標廠商應填寫並出示本授權書及身分證件，「代理人姓名」及「身分證字號」乙欄則免填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48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投標廠商若委由代理人出席開標現場，但攜帶廠商印鑑及負責人印鑑，則應填寫並出示本授權書及身分證件，但「代理權行使之廠商及負責人印章印模」欄位則免蓋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48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投標廠商若委由代理人出席開標現場，攜帶廠商及負責人印章而非印鑑章時，則應完整填寫廠商本授權書及身分證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72" w:hanging="372"/>
                        <w:rPr>
                          <w:rFonts w:ascii="標楷體" w:hAnsi="標楷體" w:eastAsia="標楷體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32"/>
                        </w:rPr>
                        <w:t>○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sz w:val="32"/>
                        </w:rPr>
                        <w:t>本表請附於資格封內供機關審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286500" cy="5829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  <w:t>委託代理</w:t>
                            </w:r>
                            <w:r>
                              <w:rPr>
                                <w:rFonts w:eastAsia="標楷體"/>
                                <w:sz w:val="96"/>
                                <w:eastAsianLayout w:combine="true"/>
                              </w:rPr>
                              <w:t>代理出席使用印章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授權書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" w:firstLine="5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本廠商投標國立屏東女子高級中學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  <w:szCs w:val="28"/>
                              </w:rPr>
                              <w:t>105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學年度高一新生運動服勞務採購乙案，茲授權左列代理人全權代理本廠商參加開標及行使減價或比減價，該代理人資料及使用印章如左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代理人姓名：                                    印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身分證字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行使代理權之廠商及負責人印章印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委任人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負責人姓名：                                   印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9pt;mso-wrap-distance-left:9.05pt;mso-wrap-distance-right:9.05pt;mso-wrap-distance-top:0pt;mso-wrap-distance-bottom:0pt;margin-top: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 w:val="52"/>
                        </w:rPr>
                        <w:t>委託代理</w:t>
                      </w:r>
                      <w:r>
                        <w:rPr>
                          <w:rFonts w:eastAsia="標楷體"/>
                          <w:sz w:val="96"/>
                          <w:eastAsianLayout w:combine="true"/>
                        </w:rPr>
                        <w:t>代理出席使用印章</w:t>
                      </w:r>
                      <w:r>
                        <w:rPr>
                          <w:rFonts w:eastAsia="標楷體"/>
                          <w:sz w:val="52"/>
                        </w:rPr>
                        <w:t>授權書</w:t>
                      </w:r>
                    </w:p>
                    <w:p>
                      <w:pPr>
                        <w:pStyle w:val="Normal"/>
                        <w:spacing w:lineRule="exact" w:line="480"/>
                        <w:ind w:left="2" w:firstLine="560"/>
                        <w:rPr/>
                      </w:pP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本廠商投標國立屏東女子高級中學</w:t>
                      </w:r>
                      <w:r>
                        <w:rPr>
                          <w:rFonts w:eastAsia="標楷體" w:ascii="標楷體" w:hAnsi="標楷體"/>
                          <w:sz w:val="28"/>
                          <w:szCs w:val="28"/>
                        </w:rPr>
                        <w:t>105</w:t>
                      </w: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學年度高一新生運動服勞務採購乙案，茲授權左列代理人全權代理本廠商參加開標及行使減價或比減價，該代理人資料及使用印章如左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代理人姓名：                                    印鑑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身分證字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行使代理權之廠商及負責人印章印模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</w:rPr>
                        <w:t>委任人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    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廠商名稱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負責人姓名：                                   印鑑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eastAsia="標楷體" w:ascii="標楷體" w:hAnsi="標楷體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07:00Z</dcterms:created>
  <dc:creator>admin</dc:creator>
  <dc:description/>
  <cp:keywords/>
  <dc:language>en-US</dc:language>
  <cp:lastModifiedBy>admin</cp:lastModifiedBy>
  <cp:lastPrinted>2012-07-23T16:27:00Z</cp:lastPrinted>
  <dcterms:modified xsi:type="dcterms:W3CDTF">2016-06-27T03:50:00Z</dcterms:modified>
  <cp:revision>3</cp:revision>
  <dc:subject> </dc:subject>
  <dc:title> </dc:title>
</cp:coreProperties>
</file>